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9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чителя технологии (технического труда)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по охране труда для учителя технологии разработана в соответствии с Приказами Минтруда России от 29.12.2021г № 772н "Об утверждении основных требований к порядку  разработки и содержанию правил и инструкций по охране труда", вступившим в силу 01.03.2022 года, от 27.11.2020г. №835н "Об утверждении Правил по охране труда при работе с инструментом и приспособлениями";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педагогического работника, преподающего предмет "технология" у мальчиков в школе, а так же устанавливает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учителя технологии, осуществляющего занятия в учебных мастерских, при выполнении им своих трудовых обязанностей и функций  в общеобразовательной организаци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1.4. К выполнению обязанностей учителя технологии в общеобразовательной организации допускаются лица:</w:t>
      </w:r>
    </w:p>
    <w:p>
      <w:pPr>
        <w:pStyle w:val="Normal"/>
        <w:numPr>
          <w:ilvl w:val="0"/>
          <w:numId w:val="7"/>
        </w:numPr>
        <w:ind w:left="284" w:right="460" w:hanging="284"/>
        <w:rPr/>
      </w:pPr>
      <w:r>
        <w:rPr>
          <w:lang w:val="ru-RU"/>
        </w:rPr>
        <w:t>имеющие образование и обуче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7"/>
        </w:numPr>
        <w:ind w:left="284" w:right="460" w:hanging="284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Принимаемый на работу учитель технологии обязан пройти в установленном порядке вводный инструктаж, первичный инструктаж на рабочем месте до начала самостоятельной работы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6. Учитель технологи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spacing w:lineRule="auto" w:line="268"/>
        <w:ind w:left="-5" w:right="0" w:hanging="10"/>
        <w:jc w:val="left"/>
        <w:rPr>
          <w:lang w:val="ru-RU"/>
        </w:rPr>
      </w:pPr>
      <w:r>
        <w:rPr>
          <w:lang w:val="ru-RU"/>
        </w:rPr>
        <w:t>1.7. Педагог проводит занятия в учебной школьной мастерской (слесарная мастерская, столярная мастерская или комбинированная мастерская), где осуществляет строгий контроль соблюдения обучающимися правил и требований охраны труда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>1.8. Учитель технологии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соблюдать правила личной гигиены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и знать основные способы защиты от их воздействия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12"/>
        </w:numPr>
        <w:spacing w:lineRule="auto" w:line="268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 xml:space="preserve">должностную инструкцию учителя 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школы</w:t>
        </w:r>
      </w:hyperlink>
      <w:hyperlink r:id="rId8">
        <w:r>
          <w:rPr>
            <w:rStyle w:val="InternetLink"/>
            <w:lang w:val="ru-RU"/>
          </w:rPr>
          <w:t>;</w:t>
        </w:r>
      </w:hyperlink>
    </w:p>
    <w:p>
      <w:pPr>
        <w:pStyle w:val="Normal"/>
        <w:numPr>
          <w:ilvl w:val="0"/>
          <w:numId w:val="12"/>
        </w:numPr>
        <w:spacing w:lineRule="auto" w:line="268" w:before="0" w:after="14"/>
        <w:ind w:left="1001" w:right="460" w:hanging="360"/>
        <w:rPr>
          <w:lang w:val="ru-RU"/>
        </w:rPr>
      </w:pPr>
      <w:r>
        <w:rPr>
          <w:lang w:val="ru-RU"/>
        </w:rPr>
        <w:t>соблюдать инструкцию по охране труда в учебной мастерской школы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В процессе работы возможно воздействие на учителя технологии следующих опасных</w:t>
      </w:r>
      <w:r>
        <w:rPr>
          <w:lang w:val="ru-RU"/>
        </w:rPr>
        <w:t xml:space="preserve"> и </w:t>
      </w:r>
      <w:r>
        <w:rPr>
          <w:u w:val="single"/>
          <w:lang w:val="ru-RU"/>
        </w:rPr>
        <w:t>(или) вредных производствен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напряженность трудового процесса: нагрузка на голосовой аппарат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виброакустические факторы: шум, локальная вибрация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яжесть трудового процесса: рабочая поза (длительность нахождения "стоя" в течение рабочего дня).</w:t>
      </w:r>
    </w:p>
    <w:p>
      <w:pPr>
        <w:pStyle w:val="Normal"/>
        <w:spacing w:lineRule="auto" w:line="266" w:before="0" w:after="14"/>
        <w:ind w:left="1001" w:right="460" w:hanging="1001"/>
        <w:rPr>
          <w:lang w:val="ru-RU"/>
        </w:rPr>
      </w:pPr>
      <w:r>
        <w:rPr>
          <w:lang w:val="ru-RU"/>
        </w:rPr>
        <w:t>Факторы признаются вредными, если это подтверждено результатами СОУТ.</w:t>
      </w:r>
    </w:p>
    <w:p>
      <w:pPr>
        <w:pStyle w:val="Normal"/>
        <w:spacing w:lineRule="auto" w:line="266" w:before="0" w:after="14"/>
        <w:ind w:left="1001" w:right="460" w:hanging="1001"/>
        <w:rPr>
          <w:u w:val="single"/>
          <w:lang w:val="ru-RU"/>
        </w:rPr>
      </w:pPr>
      <w:r>
        <w:rPr>
          <w:u w:val="single"/>
          <w:lang w:val="ru-RU"/>
        </w:rPr>
        <w:t>1.10. Перечень профессиональных рисков и опасностей при работе учителем технологии: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нарушение остроты зрения при недостаточной освещённости рабочего места, при длительной работе с документами, тетрадями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при неаккуратной работе на станках, без использования средств индивидуальной защиты, при использовании некачественных материалов, сырья и заготовок, поломке электрооборудования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поражение током при отсутствии заземления, прикосновении к токоведущим частям оборудования и кабелям с нарушенной изоляцией, работе мокрыми руками и стоя на влажном полу без использования диэлектрического коврика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при неаккуратном обращении с инструментами, а так же с неисправными инструментами и имеющими повреждения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глаз отлетающей стружкой при выполнении работ без использования защитных экранов и защитных очков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головы недостаточно закрепленной деталью, а также при работе без защитного экрана на станке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при применении неправильных приемов труда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в результате падения при захламленности рабочего места.</w:t>
      </w:r>
    </w:p>
    <w:p>
      <w:pPr>
        <w:pStyle w:val="Normal"/>
        <w:numPr>
          <w:ilvl w:val="1"/>
          <w:numId w:val="14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читель технологии пользуется индивидуальными средствами защиты: халат хлопчатобумажный, защитные очки или защитный щиток лицевой, рукавицы (перчатки). Могут использоваться диэлектрические коврики.</w:t>
      </w:r>
    </w:p>
    <w:p>
      <w:pPr>
        <w:pStyle w:val="Normal"/>
        <w:numPr>
          <w:ilvl w:val="1"/>
          <w:numId w:val="14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В случае травмирования уведомить директора любым доступным способом в ближайшее время. При неисправности мебели, верстаков и станков, электроинструментов, вытяжной вентиляции сообщить заведующему хозяйством и не использовать до устранения  всех недостатков и получения разрешения.</w:t>
      </w:r>
    </w:p>
    <w:p>
      <w:pPr>
        <w:pStyle w:val="Normal"/>
        <w:numPr>
          <w:ilvl w:val="1"/>
          <w:numId w:val="14"/>
        </w:numPr>
        <w:spacing w:lineRule="auto" w:line="266" w:before="0" w:after="14"/>
        <w:ind w:left="0" w:right="460" w:hanging="0"/>
        <w:rPr>
          <w:u w:val="single"/>
          <w:lang w:val="ru-RU"/>
        </w:rPr>
      </w:pPr>
      <w:r>
        <w:rPr>
          <w:u w:val="single"/>
          <w:lang w:val="ru-RU"/>
        </w:rPr>
        <w:t xml:space="preserve">В целях соблюдения правил личной гигиены и эпидемиологических норм учитель технологии должен: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 и после каждого занятия, после посещения туалета, перед приемом пищи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осуществлять проветривание учебной мастерской согласно СанПин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1.14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вещества, психотропные, токсические или другие одурманивающие вещества на рабочем месте или в рабочее время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1.15. Учитель технологии и мальчиков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е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spacing w:lineRule="auto" w:line="266" w:before="0" w:after="14"/>
        <w:ind w:left="720" w:right="460" w:hanging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технолог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учебной мастерской 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 xml:space="preserve">уровень искусственной освещенности в учебной мастерской должен составлять не менее 300 люкс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426" w:right="460" w:hanging="426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Надеть спецодежду, застегнуть на все пуговицы, застегнуть обшлага рукавов.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 </w:t>
      </w:r>
    </w:p>
    <w:p>
      <w:pPr>
        <w:pStyle w:val="Normal"/>
        <w:numPr>
          <w:ilvl w:val="1"/>
          <w:numId w:val="2"/>
        </w:numPr>
        <w:spacing w:lineRule="auto" w:line="256" w:before="0" w:after="23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учебном кабинете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свободности выхода из учебной мастерской, проходов и соответственно в правильной расстановке мебели и верстаков в учебном кабинете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безопасности рабочего места, проверить на устойчивость и исправность мебель и верстаки в учебной мастерской, оценить покрытие столов, верстаков и стульев, которое не должно иметь дефектов и повреждений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состояние отключающихся устройств заземления электрооборудования (станков)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наличие и состояние диэлектрических ковриков на полу, если покрытие пола выполнено из токопроводящего материала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исправности электроприборов, электроинструмента, отсутствии повреждений изоляции их шнуров питания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исправность рабочих инструментов, отсутствие травмоопасных признаков, заточку инструмента для использования на уроке технологии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u w:val="single"/>
          <w:lang w:val="ru-RU"/>
        </w:rPr>
      </w:pPr>
      <w:r>
        <w:rPr>
          <w:u w:val="single"/>
          <w:lang w:val="ru-RU"/>
        </w:rPr>
        <w:t>Проверить исправность ручного инструмента и убедиться в том, что его состояние соответствует следующим требованиям безопасности: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отсутствуют травмоопасные признаки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инструменты соответствующим образом заточены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бойки молотков имеют гладкую, слегка выпусклую поверхность без наличия скосов, сколов, выбоин, трещин и заусенцев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рукоятки молотков гладкие, без трещин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отвертки имеют исправные рукоятки, ровный стержень, рабочая часть - прямые плоские боковые грани, без сколов и видимых повреждений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инструмент ударного действия (зубила, крейцмейсели, бородки, просечки, керны и др.) гладкий, его затылочная часть без видимых трещин, заусенцев, наклепа и сколов;</w:t>
      </w:r>
    </w:p>
    <w:p>
      <w:pPr>
        <w:pStyle w:val="Normal"/>
        <w:numPr>
          <w:ilvl w:val="0"/>
          <w:numId w:val="13"/>
        </w:numPr>
        <w:spacing w:lineRule="auto" w:line="256" w:before="0" w:after="24"/>
        <w:ind w:left="720" w:right="0" w:hanging="360"/>
        <w:jc w:val="left"/>
        <w:rPr>
          <w:lang w:val="ru-RU"/>
        </w:rPr>
      </w:pPr>
      <w:r>
        <w:rPr>
          <w:lang w:val="ru-RU"/>
        </w:rPr>
        <w:t>рабочие поверхности гаечных ключей не должны иметь никаких дефектов в виде трещин, забоин, скосов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>2.19. Строгальный инструмент для обработки древесины должен иметь гладкие, ровно зачищенные колодки. Задний конец колодки рубанка в верхней части должен быть закруглен. Рукоятки должны быть гладкими. Резцы строгального инструмента должны быть правильно заточены, прочно закреплены к деревянным колодкам и не должны иметь повреждений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>2.20. Проверить исправность тисков и убедиться в том, что стальные сменные плоские губки тисков имеют несработанную перекресную насечку на рабочей поверхности, подвижные части тисков перемещаются легко и надежно фиксируются в требуемом для работы положении, на рукоятке тисков отсутствуют забоины и заусенцы.</w:t>
      </w:r>
    </w:p>
    <w:p>
      <w:pPr>
        <w:pStyle w:val="Normal"/>
        <w:spacing w:lineRule="auto" w:line="256" w:before="0" w:after="24"/>
        <w:ind w:left="0" w:right="0" w:hanging="0"/>
        <w:jc w:val="left"/>
        <w:rPr/>
      </w:pPr>
      <w:r>
        <w:rPr>
          <w:lang w:val="ru-RU"/>
        </w:rPr>
        <w:t>2.21. Приступать к работе разрешается после выполнения подготовительных мероприятий и устранению всех недостатков и неисправностей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. Во время работы необходимо соблюдать порядок в учебной мастерской, где проводятся занятия по технологии,  не загромождать свое рабочее место и места обучающихся, а также выход из помещения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2. В целях обеспечения необходимой естественной освещенности учебной мастерской не ставить на подоконники цветы, не располагать  учебники, заготовки, материалы и иные предметы.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3. Поддерживать дисциплину и порядок во время занятий, не разрешать ученикам школы самовольно уходить из кабинета без разрешения учителя, не оставлять обучающихся одних без контроля.  </w:t>
      </w:r>
    </w:p>
    <w:p>
      <w:pPr>
        <w:pStyle w:val="Normal"/>
        <w:ind w:left="-5" w:right="460" w:hanging="10"/>
        <w:rPr/>
      </w:pPr>
      <w:r>
        <w:rPr>
          <w:lang w:val="ru-RU"/>
        </w:rPr>
        <w:t>3.4. Станки и электроприборы, верстаки и иное оборудование применять только в исправном состоянии, соблюдая правила безопасности и техническое руководство по  эксплуатаци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5. При проведении практических работ провести с обучающимися инструктаж по правилам безопасного выполнения работ и работе с оборудованием станками и инструментами впервые, применительно особенностей занятия, акцентируя внимание на опасных факторах, которые могут возникнуть при неправильном выполнении работ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6. Контролировать выполнение заданий обучающимися и использование ими следующих индивидуальных и коллективных средств защиты: халат хлопчатобумажный или фартук с нарукавниками, рукавица (перчатки), защитные очки, а также защитные приспособления на оборудовании (предохранительные сетки, стекла)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7. Не допускать складирование посторонних предметов на рабочих местах, захламление рабочей зоны и проходов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8. Перед включением станков в электрическую сеть следует встать на диэлектрический коврик на полу (если покрытие пола выполнено из токопроводящего материала), а также убедиться, что его пуск никому не угрожает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9. Во время работы на станке следить за тем, чтобы разлетающаяся стружка не травмировала обучающихся. Для этих целей устанавливать защитный экран, используются защитные очк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10. Для уборки стружки использовать только крючок или щетку, не сдувать и не собирать стружку рукам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11. Не тормозить станок рукой, нажимом на патрон или инструмент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12. При использовании станков, электроприборов и иного электрооборудования учителю технологии запрещается: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включать в электросеть и отключать от нее электрооборудование мокрыми или влажными руками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вытирать влажной тряпкой рубильники и другие выключатели тока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нарушать последовательность включения и выключения, технологические процессы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размещать на электрооборудовании предметы (бумагу, тряпки, вещи и т.п.)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выполнять работы на станках и ином электрооборудовании в случае его неисправности,  возникновения искрения, задымления, нарушения изоляции или заземления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разбирать включенные в электросеть приборы, электроинструменты, станки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прикасаться к оголенным или поврежденной изоляцией кабелям питания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сгибать и защемлять кабели питания;</w:t>
      </w:r>
    </w:p>
    <w:p>
      <w:pPr>
        <w:pStyle w:val="Normal"/>
        <w:numPr>
          <w:ilvl w:val="0"/>
          <w:numId w:val="10"/>
        </w:numPr>
        <w:ind w:left="705" w:right="460" w:hanging="360"/>
        <w:rPr>
          <w:lang w:val="ru-RU"/>
        </w:rPr>
      </w:pPr>
      <w:r>
        <w:rPr>
          <w:lang w:val="ru-RU"/>
        </w:rPr>
        <w:t>оставлять без присмотра включенное электрооборудование.</w:t>
      </w:r>
    </w:p>
    <w:p>
      <w:pPr>
        <w:pStyle w:val="Normal"/>
        <w:ind w:left="705" w:right="460" w:hanging="705"/>
        <w:rPr>
          <w:lang w:val="ru-RU"/>
        </w:rPr>
      </w:pPr>
      <w:r>
        <w:rPr>
          <w:lang w:val="ru-RU"/>
        </w:rPr>
        <w:t>3.13. Во время работы на станке запрещается:</w:t>
      </w:r>
    </w:p>
    <w:p>
      <w:pPr>
        <w:pStyle w:val="Normal"/>
        <w:numPr>
          <w:ilvl w:val="0"/>
          <w:numId w:val="5"/>
        </w:numPr>
        <w:ind w:left="0" w:right="460" w:hanging="207"/>
        <w:rPr>
          <w:lang w:val="ru-RU"/>
        </w:rPr>
      </w:pPr>
      <w:r>
        <w:rPr>
          <w:lang w:val="ru-RU"/>
        </w:rPr>
        <w:t>смазывать и чистить станок на ходу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производить регулировку или наладку станка на ходу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работать в рукавицах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касаться вращающихся частей рукавами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сверлить незакрепленные детали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сдувать оставшуюся стружку со станков или убирать ее руками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осуществлять уборку над и под работающим оборудованием или в непосредственной близости от движущихся механизмов и деталей станка;</w:t>
      </w:r>
    </w:p>
    <w:p>
      <w:pPr>
        <w:pStyle w:val="Normal"/>
        <w:numPr>
          <w:ilvl w:val="0"/>
          <w:numId w:val="5"/>
        </w:numPr>
        <w:ind w:left="153" w:right="460" w:hanging="360"/>
        <w:rPr>
          <w:lang w:val="ru-RU"/>
        </w:rPr>
      </w:pPr>
      <w:r>
        <w:rPr>
          <w:lang w:val="ru-RU"/>
        </w:rPr>
        <w:t>использовать инструмент и станки не по прямому назначению.</w:t>
      </w:r>
    </w:p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  <w:t>3.14. При работах зубилом и подобными инструментами применять защитные очки.</w:t>
      </w:r>
    </w:p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  <w:t>3.15. Заготовки, отходы и другие материалы не должны находиться на рабочем месте и в проходах, если они не требуются для работы.</w:t>
      </w:r>
    </w:p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  <w:t>3.16. Запрещено собирать вместе в один ящик тряпки, отходы бумаги и промасленную ветошь (для каждого вида отходов должен быть отведен отдельный ящик).</w:t>
      </w:r>
    </w:p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  <w:t>3.17. Не использовать в помещении учебной мастерской переносные отопительные приборы с инфракрасным излучением, а также кипятильники, плитки и не сертифицированные удлинители.</w:t>
      </w:r>
    </w:p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  <w:t xml:space="preserve">3.18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5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</w:r>
    </w:p>
    <w:p>
      <w:pPr>
        <w:pStyle w:val="Normal"/>
        <w:ind w:left="153" w:right="460" w:hanging="153"/>
        <w:rPr>
          <w:u w:val="single"/>
          <w:lang w:val="ru-RU"/>
        </w:rPr>
      </w:pPr>
      <w:r>
        <w:rPr>
          <w:u w:val="single"/>
          <w:lang w:val="ru-RU"/>
        </w:rPr>
        <w:t>3.19. Учителю технологии необходимо соблюдать правила передвижения в помещениях и на территории школы: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6"/>
        </w:numPr>
        <w:spacing w:lineRule="auto" w:line="256" w:before="0" w:after="32"/>
        <w:ind w:left="993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шагивать и не перепрыгивать через ступеньки, ходить осторожно и не спеш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993" w:right="460" w:hanging="993"/>
        <w:rPr/>
      </w:pPr>
      <w:r>
        <w:rPr>
          <w:lang w:val="ru-RU"/>
        </w:rPr>
        <w:t>3.20. Не заниматься самостоятельно ремонтом электроинструментов, электроприборов, станков и другого электрооборудования.</w:t>
      </w:r>
    </w:p>
    <w:p>
      <w:pPr>
        <w:pStyle w:val="Normal"/>
        <w:spacing w:lineRule="auto" w:line="266" w:before="0" w:after="14"/>
        <w:ind w:left="1260" w:right="460" w:hanging="1260"/>
        <w:rPr>
          <w:lang w:val="ru-RU"/>
        </w:rPr>
      </w:pPr>
      <w:r>
        <w:rPr>
          <w:lang w:val="ru-RU"/>
        </w:rPr>
        <w:t xml:space="preserve">3.21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6" w:before="0" w:after="14"/>
        <w:ind w:left="567" w:right="460" w:hanging="567"/>
        <w:rPr>
          <w:lang w:val="ru-RU"/>
        </w:rPr>
      </w:pPr>
      <w:r>
        <w:rPr>
          <w:lang w:val="ru-RU"/>
        </w:rPr>
        <w:t>3.22. Соблюдать во время работы настоящую инструкцию по охране труда для учителя технологии, требования инструкции по охране труда в учебной мастерской, иные инструкции по охране труда при выполнении работ и работе с инструментами, станками и иным оборудованием, установленный режим рабочего времени и времени отдыха.</w:t>
      </w:r>
    </w:p>
    <w:p>
      <w:pPr>
        <w:pStyle w:val="Normal"/>
        <w:spacing w:lineRule="auto" w:line="266" w:before="0" w:after="14"/>
        <w:ind w:left="567" w:right="460" w:hanging="567"/>
        <w:rPr>
          <w:u w:val="single"/>
          <w:lang w:val="ru-RU"/>
        </w:rPr>
      </w:pPr>
      <w:r>
        <w:rPr>
          <w:lang w:val="ru-RU"/>
        </w:rPr>
        <w:t xml:space="preserve">3.23. </w:t>
      </w:r>
      <w:r>
        <w:rPr>
          <w:u w:val="single"/>
          <w:lang w:val="ru-RU"/>
        </w:rPr>
        <w:t>Требования, предъявляемые к правильному использованию (применению) средств индивидуальной и коллективной защиты: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>халат должен быть застегнут на все пуговицы, полностью закрывать туловище и руки до запястья, не содержать в карманах острые и бьющиеся предметы;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при использовании защитных очков или щитка регулировать прилегание;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перчатки (рукавицы)должны соответствовать размеру рук и не соскальзывать с них;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при неисправности СИЗ заменить на исправные.</w:t>
      </w:r>
    </w:p>
    <w:p>
      <w:pPr>
        <w:pStyle w:val="Normal"/>
        <w:spacing w:lineRule="auto" w:line="266" w:before="0" w:after="14"/>
        <w:ind w:left="720" w:right="460" w:hanging="720"/>
        <w:rPr>
          <w:lang w:val="ru-RU"/>
        </w:rPr>
      </w:pPr>
      <w:r>
        <w:rPr>
          <w:lang w:val="ru-RU"/>
        </w:rPr>
        <w:t>3.24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4.1. Не начинать работу в случае плохого самочувствия или внезапной болезни.</w:t>
      </w:r>
    </w:p>
    <w:p>
      <w:pPr>
        <w:pStyle w:val="Normal"/>
        <w:spacing w:lineRule="auto" w:line="268"/>
        <w:ind w:left="-5" w:right="0" w:hanging="10"/>
        <w:jc w:val="left"/>
        <w:rPr>
          <w:u w:val="single"/>
          <w:lang w:val="ru-RU"/>
        </w:rPr>
      </w:pPr>
      <w:r>
        <w:rPr>
          <w:u w:val="single"/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возникновение неполадок в работе электроприбора, электроинструмента, станка или иного электрооборудования, коротком замыкании, ощущении действия тока, появлении искр, дыма и запаха тлеющей изоляции электропроводки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ожар, возгорание, задымление вследствие неисправности электрооборудования, кабелей питания, воспламенения древесных опилок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травмирование при неаккуратном обращении и нарушении правил безопасности при работе с ручными инструментами и электроинструментами, на станке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оражение электрическим током при прикосновении к токоведущим частям электрооборудования, кабелям питания с поврежденной изоляцией, при отсутствии заземления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68"/>
        <w:ind w:left="10" w:right="0" w:hanging="10"/>
        <w:jc w:val="left"/>
        <w:rPr>
          <w:u w:val="single"/>
          <w:lang w:val="ru-RU"/>
        </w:rPr>
      </w:pPr>
      <w:r>
        <w:rPr>
          <w:u w:val="single"/>
          <w:lang w:val="ru-RU"/>
        </w:rPr>
        <w:t>4.3. Учитель технологии обязан немедленно известить директора школы: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spacing w:lineRule="auto" w:line="266" w:before="0" w:after="14"/>
        <w:ind w:left="730" w:right="460" w:hanging="730"/>
        <w:rPr>
          <w:lang w:val="ru-RU"/>
        </w:rPr>
      </w:pPr>
      <w:r>
        <w:rPr>
          <w:lang w:val="ru-RU"/>
        </w:rPr>
        <w:t>4.4. Не собирать упавшие опилки и стружку руками, использовать для этой цели щетку и совок.</w:t>
      </w:r>
    </w:p>
    <w:p>
      <w:pPr>
        <w:pStyle w:val="Normal"/>
        <w:spacing w:lineRule="auto" w:line="266" w:before="0" w:after="14"/>
        <w:ind w:left="730" w:right="460" w:hanging="730"/>
        <w:rPr>
          <w:lang w:val="ru-RU"/>
        </w:rPr>
      </w:pPr>
      <w:r>
        <w:rPr>
          <w:lang w:val="ru-RU"/>
        </w:rPr>
        <w:t>4.5. При возникновении неполадок в работе электроприбора, электроинструмента, станка или иного оборудования, коротком замыкании, ощущении действия тока, появления искр, дыма и запаха тлеющей изоляции электропроводки незамедлительно обесточить данное электрооборудование (отключить от электрической сети), отключить в распределительном щитке, изъять или ограничить к нему доступ. Сообщить об этом заведующему хозяйством. Работу с данным электрооборудованием можно продолжить только после устранения неполадок или замены его на новое, после получения разрешения на его использование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4.6. В случае появления задымления или возгорания в учебной мастерской, учитель технологии обязан немедленно прекратить работу, отключить в распределительном щитке питание на розетке (на электрооборудование), вывести обучающихся из помещения - опасной зоны, вызвать пожарную охрану по телефону 101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</w:t>
      </w:r>
    </w:p>
    <w:p>
      <w:pPr>
        <w:pStyle w:val="Normal"/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4.7. В случае получения травмы учитель технолог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учебной мастерско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/>
      </w:pPr>
      <w:r>
        <w:rPr>
          <w:lang w:val="ru-RU"/>
        </w:rPr>
        <w:t>5.1. Отключить электроинструменты, электроприборы, станки от электросет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2. Отключить местную вытяжную вентиляцию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3. Отключить питание на розетки в распределительном щитке учебной мастерской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4. Принять от обучающихся выданные им для работы инструменты, материалы, сверить их количество и убрать в места хранения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5. Проконтролировать уборку обучающимися своих рабочих мест. Очистить и привести в порядок станк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6. Провести осмотр санитарного состояния учебной мастерской. Убрать учебные и наглядные пособия, методические пособия и раздаточный материал в места хранения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7. Проветрить учебную мастерскую в отсутствии детей.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8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9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10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9. При отсутствии недостатков закрыть учебную мастерскую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5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9" TargetMode="External"/><Relationship Id="rId3" Type="http://schemas.openxmlformats.org/officeDocument/2006/relationships/hyperlink" Target="https://ohrana-tryda.com/node/209" TargetMode="External"/><Relationship Id="rId4" Type="http://schemas.openxmlformats.org/officeDocument/2006/relationships/hyperlink" Target="https://ohrana-tryda.com/node/209" TargetMode="External"/><Relationship Id="rId5" Type="http://schemas.openxmlformats.org/officeDocument/2006/relationships/hyperlink" Target="https://ohrana-tryda.com/node/3194" TargetMode="External"/><Relationship Id="rId6" Type="http://schemas.openxmlformats.org/officeDocument/2006/relationships/hyperlink" Target="https://ohrana-tryda.com/node/3194" TargetMode="External"/><Relationship Id="rId7" Type="http://schemas.openxmlformats.org/officeDocument/2006/relationships/hyperlink" Target="https://ohrana-tryda.com/node/3194" TargetMode="External"/><Relationship Id="rId8" Type="http://schemas.openxmlformats.org/officeDocument/2006/relationships/hyperlink" Target="https://ohrana-tryda.com/node/31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29:00Z</dcterms:modified>
  <cp:revision>22</cp:revision>
  <dc:subject/>
  <dc:title>7</dc:title>
</cp:coreProperties>
</file>